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MS1002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>
          <w:trHeight w:val="119" w:hRule="atLeast"/>
        </w:trPr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Sub Name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BASICS OF BUSINESS AND MANAGEMENT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‘</w:t>
            </w:r>
            <w:r>
              <w:rPr/>
              <w:t>Market economies are more effective than controlled economies’– Justify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ith reference to McGregor’s theory, list the advantages of managers choosing the Theory Y approach over the Theory X approach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ith reference to business plans, discuss the aspects covered under market profile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short note on guidelines for good personal budge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ith reference to Blake &amp; Mouton’s managerial grid, compare and contrast the traits of leaders utilizing produce or perish style (9,1) and country club management style (1,9)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laborate on the various sources of government revenue, as per the Union Budget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fferentiate between the role of the Finance Minister and RBI governor, with suitable exampl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short note on the various factors of production and explain how they impact the operations of a busin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utility of technology in marketing and highlight the importance of social media in engaging custom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ith reference to Herzberg’s hygiene theory, differentiate between hygiene factors and motivating factors with suitable exampl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Briefly explain the tools used by the RBI for combating inflat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on the various causes of inflation, with suitable example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fferentiate between stagflation and hyperinflation, with regard to their impact on individuals, businesses and the overall economy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rite a short note on the bargaining process, with suitable exampl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the process of currency circulation in India, with suitable diagram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Briefly discuss the various connecting costs incurred by organizations, with suitable exampl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between direct taxes and indirect taxes,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ompare and contrast the merits and demerits of utilizing autocratic and democratic styles of leadership and discuss their impact on employee motivat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fferentiate between work groups and work teams, with suitable exampl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‘</w:t>
            </w:r>
            <w:r>
              <w:rPr/>
              <w:t xml:space="preserve">Per Capita income is a good indicator of economic prosperity’ – Justify with exampl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laborate on Maslow’s Need Hierarchy theory, with suitable exampl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Briefly discuss the impact of globalization on the Indian economy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fferentiate between relationship selling and consultative selling, with relevant exampl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the impact of GST in India and explain its merits and demerit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mit requires 5 lakh rupees to start a business. He is interested in establishing a coaching centre for aspirants seeking to take up competitive examinations such as GATE, GRE etc. In order to obtain a loan from the bank, he has to present a business plan and has requested you to help h</w:t>
            </w:r>
            <w:bookmarkStart w:id="0" w:name="_GoBack"/>
            <w:bookmarkEnd w:id="0"/>
            <w:r>
              <w:rPr/>
              <w:t xml:space="preserve">im draft the plan.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Prepare a business plan based on the details provided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uiPriority w:val="1"/>
    <w:qFormat/>
    <w:rsid w:val="00cc327e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B7C555C-2FF8-48F1-9271-4A56985D56D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  <Pages>2</Pages>
  <Words>489</Words>
  <Characters>2789</Characters>
  <CharactersWithSpaces>3272</CharactersWithSpaces>
  <Paragraphs>6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5:19:00Z</dcterms:created>
  <dc:creator>Ku</dc:creator>
  <dc:description/>
  <dc:language>en-US</dc:language>
  <cp:lastModifiedBy>Admin</cp:lastModifiedBy>
  <cp:lastPrinted>2018-02-03T04:50:00Z</cp:lastPrinted>
  <dcterms:modified xsi:type="dcterms:W3CDTF">2018-05-11T07:05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